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cussion Rubric for In Class or IM Discussions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Name:  ___________________________ </w:t>
        <w:tab/>
        <w:t xml:space="preserve">                                Date: _____________</w:t>
      </w:r>
    </w:p>
    <w:p>
      <w:pPr>
        <w:pStyle w:val="Normal"/>
        <w:rPr/>
      </w:pPr>
      <w:r>
        <w:rPr/>
        <w:t>Book title/reading passage:________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ert Particip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ings/hands in thorough active reading not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ibutes significantly to discus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eps the discussion go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ens and responds thoughtful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ilds on others’ com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s insightful connections to other readings and/or experi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es author’s style/literary elements, when appropri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e Particip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ings/hands in complete but not terribly thorough active reading no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ibutes appropriately to discuss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ens actively and responds adequate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s connections to other readings and/or experi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es author’s style/literary elements (when appropria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rging Particip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s some effort to participate intelligently in convers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sing one or more elements of “Active Participant” requir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uctant Particip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 prepared for discus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gets written comments or reading materi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versation off-tas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rely responds to gro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uctant to ask relevant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willing to share idea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rubric was adapted from one developed at Clark County Public Schools in Winchester, Kentuc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Monotype Corsiva" w:hAnsi="Monotype Corsiva" w:cs="Monotype Corsiv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07:00Z</dcterms:created>
  <dc:creator>jbernhard</dc:creator>
  <dc:description/>
  <cp:keywords/>
  <dc:language>en-US</dc:language>
  <cp:lastModifiedBy>Karen</cp:lastModifiedBy>
  <cp:lastPrinted>2003-03-12T12:09:00Z</cp:lastPrinted>
  <dcterms:modified xsi:type="dcterms:W3CDTF">2009-07-21T15:32:00Z</dcterms:modified>
  <cp:revision>3</cp:revision>
  <dc:subject/>
  <dc:title>Reading Circle Rubric</dc:title>
</cp:coreProperties>
</file>